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PIS  TREŚC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Wstęp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1. Podstawa opracowania projektu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2. Zakres projektu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3. Założenia i materiały pomocnicz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Opis  techniczny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1. Zasilanie obwodu oświetleniowego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2. Remont oświetlenia ulicznego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3. Ochrona przeciwporażeniowa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Uwagi końcow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Obliczenia techniczn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Zaświadczenie OIIB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Informacja do planu BIOZ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ZAŁĄCZNIKI :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rojekt zagospodarowania terenu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sztorys inwestorsk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cyfikacja techniczna remontu oświetlenia</w:t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tęp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Podstawa opracowania projektu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ojekt niniejszy został opracowany na podstawie umowy zawartej pomiędzy Zamawiającym, którym jest Gmina Lubawka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a  „CHEMAR-I” w Lubawce – jako Jednostką Projektową.</w:t>
      </w:r>
    </w:p>
    <w:p>
      <w:pPr>
        <w:pStyle w:val="Normal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Zakres projek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ojekt techniczny obejmuje następujące elementy 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mont  linii oświetlenia drogoweg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zełożenie opraw oświetleniowych na nowe słup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Założenia i materiały pomocni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a podstawę do opracowania projektu przyjęto następujące materiały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Mapy sytuacyjno-wysokościowe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atalogi branżowe urządzeń elektrycznych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Normy PN/E oraz normy branżow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zgodnienia z Inwest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.  Opis techniczny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Zasilanie obwodów  oświetleni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asilanie remontowanej  linii oświetlenia drogowego w Jarkowicach wyprowadzone jest z istniejącej szafki oświetlenia drogowego SO zlokalizowanej przy stacji transformatorowej PT-41442.  Moc umowna przypisana  istniejącej sieci oświetlenia wynosi P=7 kW – jest ona wystarczająca dla modernizowanej linii oświetleni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  szafki  oświetleniowej SO wyprowadzone są dwa obwody linią napowietrzną przewodami izolowanymi typu AsXSn  2x25 mm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odgałęzieniu obwodu nr L1 w kierunku budynków nr 111; 114 ; 115 należy podwiesić przewód  AsXSn  2x16 mm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ane techniczne obwodów oświetleniowych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OBWÓD  NR L 1 – kierunek „dół”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lość opraw do przełożenia – 5 sz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lość opraw do montażu (nowa) – 1 sz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ługość linii napowietrznej typu AsXSn 2x25 mm² - 389 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ługość linii napowietrznej typu AsXSn 2x16 mm² - 117 m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BWÓD  NR L 2 – kierunek Schronisko „Srebrny Potok”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ilość opraw do przełożenia – 12 szt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długość linii napowietrznej typu AsXSn 2x25 mm²  - 995 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ane techniczne szafki oświetleniowej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moc umowna dla szafki istniejącej wynosi – 7 kW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ostaje bez zmian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bezpieczenie przelicznikowe – 25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egar astronomiczny CP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cznik 3-fazowy, dwutaryfow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bezpieczenie obwodów oświetleniowych – S301C1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zakresie remontu napowietrznej linii  oświetleniowej należy się stosować do wymogów normy N SEP – E – 003 „ linii energetyczne napowietrzne” oraz normy PN-EN 13201 – „oświetlenie dróg”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Dla obwodów niskiego napięcia jako środek dodatkowej ochrony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przeciwporażeniowej należy zastosować zerowa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2.  </w:t>
      </w:r>
      <w:r>
        <w:rPr>
          <w:sz w:val="28"/>
          <w:szCs w:val="28"/>
          <w:u w:val="single"/>
        </w:rPr>
        <w:t>Remont  oświetlenia uliczneg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 uwagi na planowany remont  napowietrznej sieci energetycznej niskiego napięcia  należy równocześnie dokonać remontu oświetlenia drog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ć oświetleniowa wykonana jest jako linia napowietrz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remontu  linii  oświetleniowej istnieje konieczność wymiany gołych przewodów  aluminiowych  na nowe  izolowane typu AsXSn.</w:t>
      </w:r>
    </w:p>
    <w:p>
      <w:pPr>
        <w:pStyle w:val="TextBody"/>
        <w:rPr/>
      </w:pPr>
      <w:r>
        <w:rPr/>
        <w:t>Projektowaną linie oświetleniową  należy prowadzić  po istniejących  słupach.</w:t>
      </w:r>
    </w:p>
    <w:p>
      <w:pPr>
        <w:pStyle w:val="TextBody"/>
        <w:rPr/>
      </w:pPr>
      <w:r>
        <w:rPr/>
        <w:t>Istniejące oprawy  należy podłączyć  do przewodów izolowanych z zastosowaniem zabezpieczeń nadprądowych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.3. Ochrona  przeciwporażeniowa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W zakresie ochrony przeciwporażeniowej , przepięciowej, oraz izolacji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urządzeń należy postępować zgodnie z PBUE oraz normą PN/E-91..95/E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-05009.]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Dla obwodów niskiego napięcia jako środek dodatkowej ochrony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 xml:space="preserve">przeciwporażeniowej należy zastosować zerowa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Uwagi końcowe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ałość robót elektroenergetycznych wykonać zgodnie z norm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N SEP – E – 003 „Napowietrzne linii energetyczne”. </w:t>
      </w:r>
      <w:r>
        <w:rPr>
          <w:sz w:val="28"/>
          <w:szCs w:val="28"/>
        </w:rPr>
        <w:t>Wykonane prace należy zgłosić do odbioru  w Rejonie Dystrbucji Jelenia Góra (Posterunek Energetyczny Ptaszków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 oddaniem do eksploatacji linii oświetleniowej po remoncie  należy wykonać pomiary elektryczne oraz sporządzić protokół odbiorowy oraz inwentaryzację powykonawcz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ind w:right="-14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1:08:00Z</dcterms:created>
  <dc:creator>Wiatr</dc:creator>
  <dc:description/>
  <cp:keywords/>
  <dc:language>en-US</dc:language>
  <cp:lastModifiedBy>Wiatr</cp:lastModifiedBy>
  <cp:lastPrinted>2011-04-23T12:57:00Z</cp:lastPrinted>
  <dcterms:modified xsi:type="dcterms:W3CDTF">2011-04-23T11:08:00Z</dcterms:modified>
  <cp:revision>2</cp:revision>
  <dc:subject/>
  <dc:title>SPIS  TREŚCI </dc:title>
</cp:coreProperties>
</file>